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-/2026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odas as empresas interessadas em participar de licitações realizadas pela Prefeitura Municipal de Rio Claro/RJ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left="0"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monstrar boa situação financeira, fundamentado no art. 7.1, inciso V da IN/MARE 05/95;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lbany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41655" cy="692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4165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3875" cy="1087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875" cy="1087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445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6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5pt;height:85.6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445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03:00Z</dcterms:created>
  <dc:creator>windows</dc:creator>
  <dc:description/>
  <dc:language>en-US</dc:language>
  <cp:lastModifiedBy/>
  <cp:lastPrinted>1995-11-21T17:41:00Z</cp:lastPrinted>
  <dcterms:modified xsi:type="dcterms:W3CDTF">2026-01-05T18:21:20Z</dcterms:modified>
  <cp:revision>32</cp:revision>
  <dc:subject/>
  <dc:title>Memorando Interno n</dc:title>
</cp:coreProperties>
</file>